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72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D-WRITE</w:t>
      </w:r>
    </w:p>
    <w:p>
      <w:pPr>
        <w:pStyle w:val="Normal"/>
        <w:bidi w:val="0"/>
        <w:spacing w:lineRule="auto" w:line="240" w:before="0" w:after="0"/>
        <w:ind w:left="72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FORMS ON FILE</w:t>
      </w:r>
    </w:p>
    <w:p>
      <w:pPr>
        <w:pStyle w:val="Normal"/>
        <w:bidi w:val="0"/>
        <w:spacing w:lineRule="auto" w:line="240" w:before="200" w:after="0"/>
        <w:ind w:left="144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I. Business Forms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A. Finance/Accounting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Balance sheet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Income statement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Cash budget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Pay-out journal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Petty cash record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B. Personnel/Payroll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Vacation schedul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Overtime report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Employee evalu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Weekly time sheet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C. Planning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Daily plann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Weekly plann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Monthly planner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D. Purchasing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Purchase order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E. Sales/Billing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Sales receipt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Invoi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Billing statement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F. Expense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Long-distance call log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Expense voucher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II. Business Letters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A. Sales Corresponden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General sales or marketing lett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Inactive account sales letter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Letter of introduction for salespers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Letter requesting a sales interview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Follow-up after initial sales interview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Follow-up after present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 General response to inquiry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 Negative response to inquiry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 Salesperson motivation letter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B. Shareholder Corresponden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Welcome to new sharehold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Contacting a former shareholder</w:t>
      </w:r>
      <w:r>
        <w:br w:type="page"/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. Personnel Communic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Job offer--salaried posi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Job offer--hourly posi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Job offer--free-lance posi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Job offer--part-time position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Rejection of employment application - solicited application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Rejection of employment application - unsolicited application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 Letter of reference for former employe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 Request for reference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 Welcome to new employe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0. Encouraging employee suggestion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1. Recognizing employee suggestion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2. Announcement of promotion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D. Customer Relation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Acknowledgement of customer complaint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Customer complaint response--in customer's favor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Customer complaint response--in company's favo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Apology for employee's action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General letter of apology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Thanking customer for compliment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E. Vendors and Bid Solicit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Request for information from vendo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Request for bid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Rejection of bid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Acceptance of bid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Complaint to vendo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Compliment to vendo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 Cancellation of contract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F. Credit Inform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Request for credit inform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Request for credit referen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Grant of credit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Denial of credit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Collection letter--first noti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Collection letter--second noti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 Collection letter--final noti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 Apology for collection lett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 Adjustment of payment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G. Invitation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Acceptance of informal invit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Decline of informal invit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Invitation to speak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Acceptance of invitation to speak</w:t>
      </w:r>
      <w:r>
        <w:br w:type="page"/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H. Publicity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Media event lett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Press release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I. Writer's Correspondenc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Request for writer's guidelines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Cover letter for freelance article -solicited</w:t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Cover letter for freelance article -unsolicited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J. Charitable Contribution Solicit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Solicitation for charitable contribu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Refusal to make contribu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Acknowledgement of solicit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Confirmation of contribu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To make a contribution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III. Business Checklists and Outlines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A. Outline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Business pla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Marketing pla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Speech/Public addres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Basic business lett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Resumes</w:t>
      </w:r>
    </w:p>
    <w:p>
      <w:pPr>
        <w:pStyle w:val="Normal"/>
        <w:bidi w:val="0"/>
        <w:spacing w:lineRule="auto" w:line="240" w:before="0" w:after="0"/>
        <w:ind w:left="360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. Chronological</w:t>
      </w:r>
    </w:p>
    <w:p>
      <w:pPr>
        <w:pStyle w:val="Normal"/>
        <w:bidi w:val="0"/>
        <w:spacing w:lineRule="auto" w:line="240" w:before="0" w:after="0"/>
        <w:ind w:left="360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. Targeted</w:t>
      </w:r>
    </w:p>
    <w:p>
      <w:pPr>
        <w:pStyle w:val="Normal"/>
        <w:bidi w:val="0"/>
        <w:spacing w:lineRule="auto" w:line="240" w:before="0" w:after="0"/>
        <w:ind w:left="360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. Functional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Resume cover letter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 Meeting agenda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B. Checklist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Financial status checklist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IV. Personal Forms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A. Finance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3456" w:right="0" w:hanging="576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 . Current debt calculation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Account of expense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Financial profile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Income sources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Net worth form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B. Home/Auto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Household goods inventory</w:t>
      </w:r>
    </w:p>
    <w:p>
      <w:pPr>
        <w:pStyle w:val="Normal"/>
        <w:bidi w:val="0"/>
        <w:spacing w:lineRule="auto" w:line="240" w:before="0" w:after="0"/>
        <w:ind w:left="288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Auto maintenance schedule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V. Personal Checklists</w:t>
      </w:r>
    </w:p>
    <w:p>
      <w:pPr>
        <w:pStyle w:val="Normal"/>
        <w:bidi w:val="0"/>
        <w:spacing w:lineRule="auto" w:line="240" w:before="200" w:after="0"/>
        <w:ind w:left="144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A. Shopping list</w:t>
      </w:r>
    </w:p>
    <w:p>
      <w:pPr>
        <w:pStyle w:val="Normal"/>
        <w:bidi w:val="0"/>
        <w:spacing w:lineRule="auto" w:line="240" w:before="200" w:after="0"/>
        <w:ind w:left="576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